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Rectangle Problem and Dilemma                            Pre 7.8b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Pre-algebra  Standard 4   Process Standards 1-4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se lessons, students solve problems in which they must differentiate between rectangle areas and perimeters. These problems are engaging and worthwhile learning experienc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Problem solving enable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ferentiation between perimeter as a linear measure and area as two dimensional measure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rea and perim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 solv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asoning and proof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difference between area and perime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problem solving process, how can you prove you have all the possibilitie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eo 7.8b</w:t>
        <w:tab/>
        <w:tab/>
        <w:tab/>
        <w:t>Rectangle Probl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all the clues carefully and decide what size rectangle to draw for each of the four figures. Record your rectangles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four rectangles have been drawn, the directions should be read aloud to be sure that all four rectangles fit the given dire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tangle #1has a perimeter the same as that of Rectangle #2. Rectangle #1 is a squ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tangle #2 has an area of 24 square units. It is as close to a square as possible for that area and has whole-number measur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tangle #3 has a perimeter equal to the measure of the area of rectangle #2. The length is 3 times the wid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tangle #4 has two different odd integers as length and width; each is 1 unit greater than the length and width of rectangle  #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tangle Dilem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Read all the clues carefully and decide what size rectangle to draw for each of the four figures. Record your rectangles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 four rectangles have been drawn, the directions should be read aloud to be sure that all four rectangles fit the given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tangle #1 has an area twice the perimeter. Rectangle #1 is 8 units w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tangle #2 has the same number representing the area and the perimeter; the perimeter is 1/2 the perimeter of rectangle #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ctangle #3 has the same length as rectangle #1. The area of rectangle #3 is equal to the difference between the areas of rectangles #1 and #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tangle #4 has an area 6 square units less than the area of rectangle #3and a width 2 units more than the width of rectangle #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970" cy="450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6:00Z</dcterms:created>
  <dc:creator>camille baker</dc:creator>
  <dc:description/>
  <cp:keywords/>
  <dc:language>en-US</dc:language>
  <cp:lastModifiedBy>Jennifer Clark</cp:lastModifiedBy>
  <dcterms:modified xsi:type="dcterms:W3CDTF">2008-12-09T01:56:00Z</dcterms:modified>
  <cp:revision>2</cp:revision>
  <dc:subject/>
  <dc:title>LessonTitle: Rectangle Problem and Dilemma                            Pre 7</dc:title>
</cp:coreProperties>
</file>